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versão de base do TZDDEServer para o MetaStock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bra o TZDDEServer e clique no ícone em vermelho para selecionar a pasta de destino dos arquivos de histórico diári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7685" cy="433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94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pós selecionar a pasta de destino do histórico, faça a pesquisa pelos ativos que serão baixados, clicando em pesquisar (no ícone selecionado em vermelh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3195" cy="3471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ós ser exibido o resultado da pesquisa, selecionamos todo o resultado (Ctrl + A seleciona tudo, também se pode usar o Shift ou o Ctrl) e adicionamos em </w:t>
      </w:r>
      <w:r>
        <w:rPr>
          <w:b/>
        </w:rPr>
        <w:t>símbolos selecionad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ós a lista de ativos a ser baixado estiver pronta, clique em </w:t>
      </w:r>
      <w:r>
        <w:rPr>
          <w:b/>
        </w:rPr>
        <w:t>Gerar Arquiv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6025" cy="263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o termino de download, será exibida uma mensagem informando que foi concluído o download do históric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2650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etaStock, clique em The Download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103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 The Downloader, clique em Conve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janela Convert Securities, selecione o local onde os arquivos convertidos serão salv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280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ione também o tipo de arquivo de entrada (ASCII Text – arquivo gerado pelo TZDDEServer (texto)), selecione os arquivos que serão convertidos (pode selecionar todos usando o Ctrl + A) e o tipo de arquivo que será gerado na conversão (MetaStock) e por último clique em OK para iniciar o processo de conversã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rá uma janela com o andamento da conversã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8425" cy="2076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término da conversão será exibido um “report” da conversã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1925" cy="3286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término da conversão, abra o MetaStock, clique em open, selecione Local Data, vá até a pasta onde salvou os arquivos convertidos e selecione o ativo que deseja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3575" cy="3857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2240" w:h="15840"/>
      <w:pgMar w:left="900" w:right="108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29:00Z</dcterms:created>
  <dc:creator>IT EVOLUTION</dc:creator>
  <dc:description/>
  <dc:language>en-US</dc:language>
  <cp:lastModifiedBy>IT EVOLUTION</cp:lastModifiedBy>
  <cp:lastPrinted>2008-06-25T16:01:00Z</cp:lastPrinted>
  <dcterms:modified xsi:type="dcterms:W3CDTF">2008-07-25T19:47:00Z</dcterms:modified>
  <cp:revision>16</cp:revision>
  <dc:subject/>
  <dc:title>Conversão de base do TZDDEServer para o MetaStock</dc:title>
</cp:coreProperties>
</file>